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   3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 Глубокинского сельского 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 бюджете Глубокинского сельского поселения на 2014 год и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плановый период 2015 и 2016 годов»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«      »                    2013 г.   №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 на  2014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5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588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ЛОГИ НА ПРИБЫЛЬ, ДОХО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(1),228 Налогового кодекса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СОВОКУПНЫЙ ДОХ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ИМУЩ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ИТОГО НАЛОГОВЫЕ ДОХО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5,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 за земельные участки, государственная собственность на которые   не разграничена  и которые расположены в границах  поселений , а также  средства от продажи  на заключение договоров аренды указанных земельных участк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НЕНАЛОГОВЫЕ ДОХО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   4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 Глубокинского сельского  поселе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 бюджете Глубокинского сельского поселения на 2014 год и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плановый период 2015 и 2016 годов»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«    »                 2013 г.   №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 на  плановый период 2015 и 2016 годов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878"/>
        <w:gridCol w:w="1453"/>
        <w:gridCol w:w="1403"/>
      </w:tblGrid>
      <w:tr>
        <w:trPr>
          <w:trHeight w:val="41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41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4446"/>
        <w:gridCol w:w="1440"/>
        <w:gridCol w:w="1372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(1),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3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ИТОГО 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2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 за земельные участки, государственная собственность на которые   не разграничена  и которые расположены в границах  поселений , а также  средства от продажи  на заключение договоров аренды указанных земельных уча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53:00Z</dcterms:created>
  <dc:creator>Технологическая станция</dc:creator>
  <dc:description/>
  <cp:keywords/>
  <dc:language>en-US</dc:language>
  <cp:lastModifiedBy>Иванова</cp:lastModifiedBy>
  <cp:lastPrinted>2013-11-17T10:53:00Z</cp:lastPrinted>
  <dcterms:modified xsi:type="dcterms:W3CDTF">2013-11-17T07:53:00Z</dcterms:modified>
  <cp:revision>48</cp:revision>
  <dc:subject/>
  <dc:title>Приложение 6</dc:title>
</cp:coreProperties>
</file>